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ского округа Похвистне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второ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201008:1312, площадью                   23 кв.м., отнесенный к землям населенных пунктов, имеющий вид разрешенного использования: объекты гаражного назначения, имеющий цель использования: для строительства гаража, расположенный по адресу: Самарская область, г. Похвистнево, во дворе дома № 5 по ул. Куйбышева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жегодно не позднее 01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Наименование получателя: УФК по Самарской области (Администрация городского округа Похвистнево Самарской области),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3 года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вправе расторгнуть настоящий договор в судебном порядке в случаях, когда Арендато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1.</w:t>
      </w:r>
      <w:r>
        <w:rPr>
          <w:rFonts w:cs="Times New Roman" w:ascii="Times New Roman" w:hAnsi="Times New Roman"/>
          <w:sz w:val="24"/>
          <w:szCs w:val="24"/>
        </w:rPr>
        <w:t xml:space="preserve"> Пользуется земельным участком с существенным нарушением условий договора или назначения либо с неоднократными наруш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2.</w:t>
      </w:r>
      <w:r>
        <w:rPr>
          <w:rFonts w:cs="Times New Roman" w:ascii="Times New Roman" w:hAnsi="Times New Roman"/>
          <w:sz w:val="24"/>
          <w:szCs w:val="24"/>
        </w:rPr>
        <w:t xml:space="preserve"> Существенно ухудшает состояние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3. </w:t>
      </w:r>
      <w:r>
        <w:rPr>
          <w:rFonts w:cs="Times New Roman" w:ascii="Times New Roman" w:hAnsi="Times New Roman"/>
          <w:sz w:val="24"/>
          <w:szCs w:val="24"/>
        </w:rPr>
        <w:t xml:space="preserve">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</w:t>
      </w:r>
      <w:r>
        <w:rPr>
          <w:rFonts w:cs="Times New Roman" w:ascii="Times New Roman" w:hAnsi="Times New Roman"/>
          <w:sz w:val="24"/>
          <w:szCs w:val="24"/>
        </w:rPr>
        <w:t>. Арендатор вправе расторгнуть настоящий договор в судебном порядке в случаях, ког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1</w:t>
      </w:r>
      <w:r>
        <w:rPr>
          <w:rFonts w:cs="Times New Roman" w:ascii="Times New Roman" w:hAnsi="Times New Roman"/>
          <w:sz w:val="24"/>
          <w:szCs w:val="24"/>
        </w:rPr>
        <w:t>. Арендодатель не предоставляет земельный участок, оговоренный в настоящем договоре в пользование Арендатору, либо создает препятствия пользования 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2</w:t>
      </w:r>
      <w:r>
        <w:rPr>
          <w:rFonts w:cs="Times New Roman" w:ascii="Times New Roman" w:hAnsi="Times New Roman"/>
          <w:sz w:val="24"/>
          <w:szCs w:val="24"/>
        </w:rPr>
        <w:t>. Арендуемый земельный участок в силу обстоятельств, за который Арендатор не отвечает, окажется в состоянии, непригодном для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</w:t>
      </w:r>
      <w:r>
        <w:rPr>
          <w:rFonts w:cs="Times New Roman" w:ascii="Times New Roman" w:hAnsi="Times New Roman"/>
          <w:sz w:val="24"/>
          <w:szCs w:val="24"/>
        </w:rPr>
        <w:t>. Любая из сторон вправе расторгнуть настоящий договор в одностороннем порядке, направив другой стороне письменное уведомление по адресу, указанному в настоящем договоре, в срок за 30 дней до предполагаемой даты растор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, Камышлинскому, Клявлинскому, Похвистневскому районам Росреестра по Самарской области и считается заключенным с момента такой регистрации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двух экземплярах: по одному для Арендодателя и Арендатора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1008:1312, площадью 23 кв.м., с видом разрешенного использования: объекты гаражного назначения, имеющий цель использования: для строительства гараж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. Похвистнево, во дворе дома № 5 по ул. Куйбыш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2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2-06-15T10:54:00Z</cp:lastPrinted>
  <dcterms:modified xsi:type="dcterms:W3CDTF">2022-06-15T06:55:00Z</dcterms:modified>
  <cp:revision>46</cp:revision>
  <dc:subject/>
  <dc:title/>
</cp:coreProperties>
</file>